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ООО «Волжские коммунальные                                               Утверждаю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системы»</w:t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                               Исполнительный директор </w:t>
        <w:tab/>
        <w:t xml:space="preserve">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а охраны труда                                                           __________________А.Г. Бадьян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омышленной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5.06.2020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Техническое задание к заявке на закупку услуг по проведению обязательного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риодического медицинского осмотра  персонала  в  2020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1. Цель  закуп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ериодического медицинского осмотра (обследования) работников предприятия  с цель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 же работ, при выполнении которых обязательно 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едупреждения несчастных случаев на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u w:val="single"/>
        </w:rPr>
        <w:t>Условия оказания услу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итель оказывает услуги в соответствии с Приказом  Министерства здравоохранения и Социального развития РФ от 12.04.2011г.  № 302н  </w:t>
      </w:r>
      <w:r>
        <w:rPr>
          <w:rFonts w:cs="Times New Roman" w:ascii="Times New Roman" w:hAnsi="Times New Roman"/>
          <w:i/>
          <w:iCs/>
          <w:sz w:val="24"/>
        </w:rPr>
        <w:t>«Об утверждении перечней вредных и (или) опасных производственных факторов и работ, при выполнении которых проводятся обязательные 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сполнитель оказывает услуги согласно предоставленному Заказчиком поименному списку лиц, подлежащих периодическим медицинским осмотрам в 2020г., составленному на основе </w:t>
      </w:r>
      <w:r>
        <w:rPr>
          <w:rFonts w:cs="Times New Roman" w:ascii="Times New Roman" w:hAnsi="Times New Roman"/>
          <w:b/>
          <w:bCs/>
          <w:sz w:val="24"/>
        </w:rPr>
        <w:t>Приложения 1 к техническому заданию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3. Обязательные требования к исполнителю услуг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 xml:space="preserve">Место оказание услуг: медицинское учреждение Исполнителя, которое должно быть расположено на территории Комсомольского или Центрального районов г. Тольятти (подтверждается  копией  лицензии, с указанием  адреса  оказания услуг в  Комсомольском или Центральном  районах  г. Тольятти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>Н</w:t>
      </w:r>
      <w:r>
        <w:rPr>
          <w:rFonts w:eastAsia="DejaVu Sans Mono" w:cs="Times New Roman" w:ascii="Times New Roman" w:hAnsi="Times New Roman"/>
          <w:sz w:val="24"/>
        </w:rPr>
        <w:t>аличие  у Исполнителя услуг права на осуществление медицинской деятельности (копия лиценз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eastAsia="DejaVu Sans Mono" w:cs="Times New Roman"/>
          <w:sz w:val="24"/>
        </w:rPr>
      </w:pP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 xml:space="preserve">Периодический  медицинский осмотр проводится постоянно действующей врачебной комиссией, сформированной Исполнителем, в состав которой включаются </w:t>
      </w:r>
      <w:r>
        <w:rPr>
          <w:rFonts w:eastAsia="DejaVu Sans Mono" w:cs="Times New Roman" w:ascii="Times New Roman" w:hAnsi="Times New Roman"/>
          <w:b/>
          <w:bCs/>
          <w:color w:val="000000"/>
          <w:spacing w:val="-5"/>
          <w:sz w:val="24"/>
        </w:rPr>
        <w:t>врач-профпатолог</w:t>
      </w: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>, а также врачи-специалисты, 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 (подтверждается  справкой о кадровом составе и копиями  дипломов и сертифика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 xml:space="preserve">В состав  врачебной комиссии  в обязательном порядке должны  быть включены следующие врачи-специалисты: </w:t>
      </w:r>
      <w:r>
        <w:rPr>
          <w:rFonts w:eastAsia="DejaVu Sans Mono" w:cs="Times New Roman" w:ascii="Times New Roman" w:hAnsi="Times New Roman"/>
          <w:b/>
          <w:bCs/>
          <w:color w:val="000000"/>
          <w:spacing w:val="-5"/>
          <w:sz w:val="24"/>
        </w:rPr>
        <w:t xml:space="preserve"> врач-нарколог, врач-стоматолог, врач-психиатр </w:t>
      </w: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 xml:space="preserve">(подтверждается  копиями  дипломов и сертификатов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DejaVu Sans Mono" w:cs="Times New Roman" w:ascii="Times New Roman" w:hAnsi="Times New Roman"/>
          <w:sz w:val="24"/>
        </w:rPr>
        <w:t xml:space="preserve">Медицинская организация должна иметь собственную лабораторию для проведения лабораторных и функциональных исследований </w:t>
      </w: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>(предоставляются к</w:t>
      </w:r>
      <w:r>
        <w:rPr>
          <w:rStyle w:val="PlaceholderText"/>
          <w:rFonts w:eastAsia="Times New Roman" w:cs="Times New Roman" w:ascii="Times New Roman" w:hAnsi="Times New Roman"/>
          <w:color w:val="00000A"/>
          <w:spacing w:val="10"/>
          <w:sz w:val="24"/>
        </w:rPr>
        <w:t>опии документов, подтверждающих наличие лаборатории</w:t>
      </w: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периодического медицинского осмотра работников Заказчика должно осуществляться отдельно от других посетителей медицинского учреждения (не в рамках общей очеред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>Оказание услуг должно проводиться в служебное время работников Заказчика  (с понедельника по пятницу с 09.00 часов до 17.00 часов) в соответствии с графиком прохождения медицинского осмотра, согласованным с Заказчиком.</w:t>
      </w:r>
    </w:p>
    <w:p>
      <w:pPr>
        <w:pStyle w:val="Normal"/>
        <w:ind w:left="709" w:hanging="0"/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4. Наименование и количество услуг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услуг: </w:t>
      </w:r>
      <w:r>
        <w:rPr>
          <w:rFonts w:cs="Times New Roman" w:ascii="Times New Roman" w:hAnsi="Times New Roman"/>
          <w:b/>
          <w:sz w:val="24"/>
        </w:rPr>
        <w:t>2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Наименование услуг: Приложение 1 к техническому заданию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5. Срок оказания услуг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sz w:val="24"/>
        </w:rPr>
        <w:t>В период</w:t>
      </w:r>
      <w:r>
        <w:rPr>
          <w:rFonts w:cs="Times New Roman" w:ascii="Times New Roman" w:hAnsi="Times New Roman"/>
          <w:b/>
          <w:bCs/>
          <w:sz w:val="24"/>
        </w:rPr>
        <w:t xml:space="preserve">  с 01.08.2020г. по 31.10.2020г. </w:t>
      </w:r>
    </w:p>
    <w:p>
      <w:pPr>
        <w:pStyle w:val="Normal"/>
        <w:jc w:val="both"/>
        <w:rPr>
          <w:rFonts w:ascii="Times New Roman" w:hAnsi="Times New Roman" w:eastAsia="DejaVu Sans Mono" w:cs="Times New Roman"/>
          <w:color w:val="000000"/>
          <w:spacing w:val="-5"/>
          <w:sz w:val="24"/>
        </w:rPr>
      </w:pPr>
      <w:r>
        <w:rPr>
          <w:rFonts w:eastAsia="DejaVu Sans Mono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специалист по охране труд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ы ОТиПБ                                                                                                   И.Г. Степан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уководитель службы ОТиПБ</w:t>
        <w:tab/>
        <w:t xml:space="preserve"> </w:t>
        <w:tab/>
        <w:tab/>
        <w:t xml:space="preserve">          </w:t>
        <w:tab/>
        <w:t xml:space="preserve">                                    А.Г. Рябинин</w:t>
      </w:r>
    </w:p>
    <w:sectPr>
      <w:type w:val="nextPage"/>
      <w:pgSz w:w="11906" w:h="16838"/>
      <w:pgMar w:left="158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24:00Z</dcterms:created>
  <dc:creator>juravleva_nn</dc:creator>
  <dc:description/>
  <dc:language>en-US</dc:language>
  <cp:lastModifiedBy>juravleva_nn</cp:lastModifiedBy>
  <cp:lastPrinted>2020-06-05T11:57:00Z</cp:lastPrinted>
  <dcterms:modified xsi:type="dcterms:W3CDTF">2020-07-13T05:24:00Z</dcterms:modified>
  <cp:revision>2</cp:revision>
  <dc:subject/>
  <dc:title/>
</cp:coreProperties>
</file>